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MIDI rendition of 'No Woman No Cry' by Bob Marley was writt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 Ver. 3.1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pe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d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ROTIA  KHUSHWINDER SINGH &lt;jasroti@ecf.toronto.edu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